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abela Numer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SZAFA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62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ć telefoniczno-komputerow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a Nr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i Nr pokoju/Nr kolejny pun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ch-pan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gniazda w patch-pane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W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7/1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teletechniczne) –1.27/1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tykwariat + kiosk) 00.02/2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tykwariat + kiosk) 00.02/2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tykwariat + kiosk) 00.02/2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tykwariat + kiosk) 00.02/2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3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ternet dziecięcy) 00.04/4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ziecięca) 00.06/4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ziecięca) 00.06/4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ziecięca) 00.06/4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ziecięca) 00.06/4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.dziecięca + księgozbiór) 00.07/4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4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4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4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4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5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5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5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09/5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3/5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3/5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3/5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3/5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4/5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4/5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4/5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biblioteczna) 00.14/5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5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6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6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6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gier komputerowych) 00.18/6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ze sceno.) 00.19/6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dzieci) 00.20/6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formacja + kontrola) 00.26/7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formacja + kontrola) 00.26/7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formacja + kontrola) 00.26/7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nformacja + kontrola) 00.26/7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1 PIĘ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starych druków + mag.) 01.01/10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0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1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czasopism) 01.02/11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 podr.) 01.04/11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autokorekty) 01.05/11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7/11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7/11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7/11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7/11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8/12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8/12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8/12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czytelni) 01.08/12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ierownik czytelni) 01.09/12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ierownik czytelni) 01.09/12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ierownik czytelni) 01.09/12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ierownik czytelni) 01.09/12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2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3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3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a multimedialna) 01.10/13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zytelnia + księgozbiór) 01.12/13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28:00Z</dcterms:created>
  <dc:creator>Teresa_Wdowicka</dc:creator>
  <dc:description/>
  <dc:language>en-US</dc:language>
  <cp:lastModifiedBy>Teresa Wąsiewicz</cp:lastModifiedBy>
  <cp:lastPrinted>2008-07-22T10:16:00Z</cp:lastPrinted>
  <dcterms:modified xsi:type="dcterms:W3CDTF">2008-07-25T08:29:00Z</dcterms:modified>
  <cp:revision>3</cp:revision>
  <dc:subject/>
  <dc:title>Tabela Numer 1</dc:title>
</cp:coreProperties>
</file>