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a Numer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FA Nr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1800"/>
        <w:gridCol w:w="162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eć telefoniczno-komputerowa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fa Nr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zwa i Nr pokoju/Nr kolejny pun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tch-pan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gniazda w patch-panel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IW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agazyn zbiorów) –1.04/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agazyn zbiorów) –1.04/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agazyn zbiorów) –1.04/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agazyn zbiorów) –1.04/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gospodarcze) –1.06/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gospodarcze) –1.06/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gospodarcze) –1.06/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mieszczenie gospodarcze) –1.06/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rwerownia) –1.08/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rwerownia) –1.08/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rwerownia) –1.08/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rwerownia) –1.08/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rwerownia) –1.08/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erwerownia) –1.08/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BMS) –1.09/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BMS) –1.09/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BMS) –1.09/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BMS) –1.09/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entylatornia) –1.1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entylatornia) –1.1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czytelników) 00.22/7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0.23/7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0.23/7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0.23/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0.23/7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zatnia) 00.28/7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zatnia) 00.28/7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ala odczytów) 00.29/8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ala odczytów) 00.29/8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ala odczytów) 00.29/8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sala odczytów) 00.29/8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aplecze sali odczytów) 00.30/8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aplecze sali odczytów) 00.30/8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aplecze sali odczytów) 00.30/8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zaplecze sali odczytów) 00.30/8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0.38/8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0.38/8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0.38/8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0.38/8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0.38/8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0.38/8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0.38/8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0.38/8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gromadzenia zbiorów) 00.41/8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gromadzenia zbiorów) 00.41/8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gromadzenia zbiorów) 00.41/8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gromadzenia zbiorów) 00.41/8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wypożyczalni) 00.42/9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wypożyczalni) 00.42/9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wypożyczalni) 00.42/9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wypożyczalni) 00.42/9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wypożyczalni) 00.43/9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wypożyczalni) 00.43/9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wypożyczalni) 00.43/9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racownicy wypożyczalni) 00.43/9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instrumentów metodycznych) 00.44/9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instrumentów metodycznych) 00.44/9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instrumentów metodycznych) 00.44/9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instrumentów metodycznych) 00.44/9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instrumentów metodycznych) 00.44/9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ział instrumentów metodycznych) 00.44/9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1 PIĘT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2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3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3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4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bsługa wypożyczalni) 01.22/144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1.23/14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1.23/14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1.23/14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1.23/14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1.23/14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wypożyczalnia dla dorosłych) 01.23/14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1.33/148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socjalny) 01.33/148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digitalizacji zbiorów) 01.35/149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digitalizacji zbiorów) 01.35/149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digitalizacji zbiorów) 01.35/150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digitalizacji zbiorów) 01.35/150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digitalizacji zbiorów) 01.35/15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okój digitalizacji zbiorów) 01.35/15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ero) 01.41/16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ero) 01.41/165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ero) 01.41/166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ero) 01.41/166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ero) 01.41/167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ksero) 01.41/167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8:18:00Z</dcterms:created>
  <dc:creator>Teresa_Wdowicka</dc:creator>
  <dc:description/>
  <dc:language>en-US</dc:language>
  <cp:lastModifiedBy>Teresa Wąsiewicz</cp:lastModifiedBy>
  <cp:lastPrinted>2008-07-22T10:16:00Z</cp:lastPrinted>
  <dcterms:modified xsi:type="dcterms:W3CDTF">2008-08-04T09:00:00Z</dcterms:modified>
  <cp:revision>14</cp:revision>
  <dc:subject/>
  <dc:title>Tabela Numer 1</dc:title>
</cp:coreProperties>
</file>