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abela Numer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AFA Nr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800"/>
        <w:gridCol w:w="1620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eć telefoniczno-komputerow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fa Nr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zwa i Nr pokoju/Nr kolejny pun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tch-pan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gniazda w patch-panel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IWN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rozdzielnia NN) –1.23/1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rozdzielnia NN) –1.23/11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rozdzielnia NN) –1.23/1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rozdzielnia NN) –1.23/12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mieszczenie teletechniczne) –1.25/13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mieszczenie teletechniczne) –1.25/13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mieszczenie teletechniczne) –1.25/1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mieszczenie teletechniczne) –1.25/1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/>
              <w:t>PAR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oll wejściowy) 00.01/16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oll wejściowy) 00.01/16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oll wejściowy) 00.01/17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oll wejściowy) 00.01/17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oll wejściowy) 00.01/18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oll wejściowy) 00.01/16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oll wejściowy) 00.01/19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oll wejściowy) 00.01/19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2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22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23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23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2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2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25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25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26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26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27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27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28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28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29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29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30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30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3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31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3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32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33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orosłych) 00.03/33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introligatornia) 00.45/97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introligatornia) 00.45/97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introligatornia) 00.45/98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roligatornia) 00.45/98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informatyka) 00.46/99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informatyka) 00.46/99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informatyka) 00.46/100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informatyka) 00.46/100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informatyka) 00.46/10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informatyka) 00.46/101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informatyka) 00.46/10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informatyka) 00.46/102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zaplecze cafe) 00.50/103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zaplecze cafe) 00.50/103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1 PIĘT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) 01.17/135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) 01.17/135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) 01.17/136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) 01.17/136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) 01.17/137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) 01.17/137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) 01.17/138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) 01.17/138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) 01.17/139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) 01.17/139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sięgowość) 01.36/15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sięgowość) 01.36/152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sięgowość) 01.36/153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sięgowość) 01.36/153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sięgowość) 01.36/15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sięgowość) 01.36/15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yrektor) 01.37/155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yrektor) 01.37/155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yrektor) 01.37/156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yrektor) 01.37/156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kretariat) 01.38/157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kretariat) 01.38/157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kretariat) 01.38/158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kretariat) 01.38/158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kretariat) 01.38/159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kretariat) 01.38/159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dministracja) 01.39/160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dministracja) 01.39/160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dministracja) 01.39/16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dministracja) 01.39/161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dministracja) 01.39/16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dministracja) 01.39/162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cafe antresola) 01.40/163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cafe antresola) 01.40/163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cafe antresola) 01.40/16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cafe antresola) 01.40/16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28:00Z</dcterms:created>
  <dc:creator>Teresa_Wdowicka</dc:creator>
  <dc:description/>
  <dc:language>en-US</dc:language>
  <cp:lastModifiedBy>Teresa Wąsiewicz</cp:lastModifiedBy>
  <cp:lastPrinted>2008-07-22T10:16:00Z</cp:lastPrinted>
  <dcterms:modified xsi:type="dcterms:W3CDTF">2008-08-04T09:02:00Z</dcterms:modified>
  <cp:revision>7</cp:revision>
  <dc:subject/>
  <dc:title>Tabela Numer 1</dc:title>
</cp:coreProperties>
</file>