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9600" w:after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ALACJA SYGNALIZACJI ALARMOWANIA POŻAROWEGO</w:t>
        <w:br/>
        <w:t xml:space="preserve">STEROWANIA KLAP POŻAROWYCH I DETEKCJI TLENKU WĘGLA </w:t>
      </w:r>
      <w:r>
        <w:br w:type="page"/>
      </w:r>
    </w:p>
    <w:p>
      <w:pPr>
        <w:pStyle w:val="Normal"/>
        <w:spacing w:lineRule="auto" w:line="360" w:before="360" w:after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s treści</w:t>
      </w:r>
    </w:p>
    <w:p>
      <w:pPr>
        <w:pStyle w:val="Normal"/>
        <w:spacing w:lineRule="auto" w:line="360" w:before="120" w:after="12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opisowa</w:t>
      </w:r>
    </w:p>
    <w:p>
      <w:pPr>
        <w:pStyle w:val="Normal"/>
        <w:numPr>
          <w:ilvl w:val="0"/>
          <w:numId w:val="9"/>
        </w:numPr>
        <w:spacing w:lineRule="auto" w:line="360"/>
        <w:ind w:left="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opracowania</w:t>
      </w:r>
    </w:p>
    <w:p>
      <w:pPr>
        <w:pStyle w:val="Normal"/>
        <w:numPr>
          <w:ilvl w:val="0"/>
          <w:numId w:val="9"/>
        </w:numPr>
        <w:spacing w:lineRule="auto" w:line="360"/>
        <w:ind w:left="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a charakterystyka obiektu</w:t>
      </w:r>
    </w:p>
    <w:p>
      <w:pPr>
        <w:pStyle w:val="Normal"/>
        <w:numPr>
          <w:ilvl w:val="0"/>
          <w:numId w:val="9"/>
        </w:numPr>
        <w:spacing w:lineRule="auto" w:line="360"/>
        <w:ind w:left="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iał dokumentacji instalacji telekomunikacyjnych</w:t>
      </w:r>
    </w:p>
    <w:p>
      <w:pPr>
        <w:pStyle w:val="Normal"/>
        <w:numPr>
          <w:ilvl w:val="0"/>
          <w:numId w:val="9"/>
        </w:numPr>
        <w:spacing w:lineRule="auto" w:line="360"/>
        <w:ind w:left="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gnalizacja alarmowania pożarowego </w:t>
      </w:r>
    </w:p>
    <w:p>
      <w:pPr>
        <w:pStyle w:val="Normal"/>
        <w:numPr>
          <w:ilvl w:val="0"/>
          <w:numId w:val="9"/>
        </w:numPr>
        <w:spacing w:lineRule="auto" w:line="360"/>
        <w:ind w:left="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sterowania klap pożarowych wraz z wizualizacją</w:t>
      </w:r>
    </w:p>
    <w:p>
      <w:pPr>
        <w:pStyle w:val="Normal"/>
        <w:numPr>
          <w:ilvl w:val="0"/>
          <w:numId w:val="9"/>
        </w:numPr>
        <w:spacing w:lineRule="auto" w:line="360"/>
        <w:ind w:left="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zapobiegania zadymianiu klatek schodowych</w:t>
      </w:r>
    </w:p>
    <w:p>
      <w:pPr>
        <w:pStyle w:val="Normal"/>
        <w:numPr>
          <w:ilvl w:val="0"/>
          <w:numId w:val="9"/>
        </w:numPr>
        <w:spacing w:lineRule="auto" w:line="360"/>
        <w:ind w:left="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detekcji tlenku węgla</w:t>
      </w:r>
    </w:p>
    <w:p>
      <w:pPr>
        <w:pStyle w:val="Normal"/>
        <w:numPr>
          <w:ilvl w:val="0"/>
          <w:numId w:val="9"/>
        </w:numPr>
        <w:spacing w:lineRule="auto" w:line="360"/>
        <w:ind w:left="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cenia dla Inwestora i Użytkownika obiektu</w:t>
      </w:r>
    </w:p>
    <w:p>
      <w:pPr>
        <w:pStyle w:val="Normal"/>
        <w:numPr>
          <w:ilvl w:val="0"/>
          <w:numId w:val="9"/>
        </w:numPr>
        <w:spacing w:lineRule="auto" w:line="360"/>
        <w:ind w:left="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cenia dla Wykonawcy</w:t>
      </w:r>
    </w:p>
    <w:p>
      <w:pPr>
        <w:pStyle w:val="Normal"/>
        <w:numPr>
          <w:ilvl w:val="0"/>
          <w:numId w:val="9"/>
        </w:numPr>
        <w:spacing w:lineRule="auto" w:line="360"/>
        <w:ind w:left="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ągi instalacyjne wskazówki montażowe</w:t>
      </w:r>
    </w:p>
    <w:p>
      <w:pPr>
        <w:pStyle w:val="Normal"/>
        <w:numPr>
          <w:ilvl w:val="0"/>
          <w:numId w:val="9"/>
        </w:numPr>
        <w:spacing w:lineRule="auto" w:line="360"/>
        <w:ind w:left="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ończenie ciągów instalacyjnych</w:t>
      </w:r>
    </w:p>
    <w:p>
      <w:pPr>
        <w:pStyle w:val="Normal"/>
        <w:numPr>
          <w:ilvl w:val="0"/>
          <w:numId w:val="9"/>
        </w:numPr>
        <w:spacing w:lineRule="auto" w:line="360"/>
        <w:ind w:left="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norm i przepisów</w:t>
      </w:r>
    </w:p>
    <w:p>
      <w:pPr>
        <w:pStyle w:val="Normal"/>
        <w:numPr>
          <w:ilvl w:val="0"/>
          <w:numId w:val="9"/>
        </w:numPr>
        <w:spacing w:lineRule="auto" w:line="360"/>
        <w:ind w:left="36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e materiałów i urządzeń</w:t>
      </w:r>
    </w:p>
    <w:p>
      <w:pPr>
        <w:pStyle w:val="Normal"/>
        <w:spacing w:lineRule="auto" w:line="360"/>
        <w:ind w:left="1448" w:hanging="543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3.1</w:t>
        <w:tab/>
        <w:t>Zestawienie podstawowych urządzeń i materiałów sygnalizacji alarmowania pożarowego i detekcji tlenku węgla</w:t>
      </w:r>
    </w:p>
    <w:p>
      <w:pPr>
        <w:pStyle w:val="Normal"/>
        <w:spacing w:lineRule="auto" w:line="360"/>
        <w:ind w:left="1448" w:hanging="543"/>
        <w:rPr/>
      </w:pPr>
      <w:r>
        <w:rPr>
          <w:rFonts w:cs="Arial" w:ascii="Arial" w:hAnsi="Arial"/>
          <w:sz w:val="22"/>
        </w:rPr>
        <w:t>13.2</w:t>
        <w:tab/>
        <w:t>Zestawienie urządzeń sterowania klapami oddymiającymi</w:t>
      </w:r>
    </w:p>
    <w:p>
      <w:pPr>
        <w:pStyle w:val="Normal"/>
        <w:widowControl w:val="false"/>
        <w:autoSpaceDE w:val="false"/>
        <w:ind w:left="1448" w:right="-710" w:hanging="54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3</w:t>
        <w:tab/>
        <w:t>Zestawienie urządzeń sterowania klapami pożarowymi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360"/>
        <w:ind w:firstLine="362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Opinia:</w:t>
      </w:r>
    </w:p>
    <w:p>
      <w:pPr>
        <w:pStyle w:val="Normal"/>
        <w:spacing w:lineRule="auto" w:line="360"/>
        <w:ind w:firstLine="362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Komendy Miejskiej Państwowej Straży Pożarnej ul. Jagiellońska 11</w:t>
      </w:r>
    </w:p>
    <w:p>
      <w:pPr>
        <w:pStyle w:val="Normal"/>
        <w:spacing w:lineRule="auto" w:line="360"/>
        <w:ind w:firstLine="362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97-300 Piotrków Trybunalski</w:t>
      </w:r>
      <w:r>
        <w:br w:type="page"/>
      </w:r>
    </w:p>
    <w:p>
      <w:pPr>
        <w:pStyle w:val="Normal"/>
        <w:spacing w:lineRule="auto" w:line="360" w:before="120" w:after="120"/>
        <w:ind w:left="36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60" w:before="120" w:after="240"/>
        <w:ind w:left="363" w:hanging="0"/>
        <w:jc w:val="both"/>
        <w:rPr/>
      </w:pPr>
      <w:r>
        <w:rPr/>
        <w:t>Część rysunkowa:</w:t>
      </w:r>
    </w:p>
    <w:tbl>
      <w:tblPr>
        <w:tblW w:w="942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5125"/>
        <w:gridCol w:w="1130"/>
        <w:gridCol w:w="1242"/>
      </w:tblGrid>
      <w:tr>
        <w:trPr>
          <w:trHeight w:val="4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ysunku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l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</w:tr>
      <w:tr>
        <w:trPr>
          <w:trHeight w:val="5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BPT-PW-T-01.0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t systemu alarmowania pożarowego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7.2008</w:t>
            </w:r>
          </w:p>
        </w:tc>
      </w:tr>
      <w:tr>
        <w:trPr>
          <w:trHeight w:val="5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 xml:space="preserve">BPT-PW-T-02.00 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emat okablowania centralki CSKP-1 sterowania klapami pożarowymi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-/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7.2008</w:t>
            </w:r>
          </w:p>
        </w:tc>
      </w:tr>
      <w:tr>
        <w:trPr>
          <w:trHeight w:val="5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BPT-PW-T-03.0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t systemu zapobiegania zadymianiu klatek schodowych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2008</w:t>
            </w:r>
          </w:p>
        </w:tc>
      </w:tr>
      <w:tr>
        <w:trPr>
          <w:trHeight w:val="5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BPT-PW-T-04.0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Schemat systemu detekcji tlenku węgl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/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7.2008</w:t>
            </w:r>
          </w:p>
        </w:tc>
      </w:tr>
      <w:tr>
        <w:trPr>
          <w:trHeight w:val="5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PT-PW-T-05.0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piwnic. Instalacja sygnalizacji pożaru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: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2008</w:t>
            </w:r>
          </w:p>
        </w:tc>
      </w:tr>
      <w:tr>
        <w:trPr>
          <w:trHeight w:val="5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BPT-PW-T-06.0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parteru. Instalacja sygnalizacji pożaru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: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7.2008</w:t>
            </w:r>
          </w:p>
        </w:tc>
      </w:tr>
      <w:tr>
        <w:trPr>
          <w:trHeight w:val="54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PT-PW-T-07.0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ut 1piętra. Instalacja sygnalizacji pożaru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2008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362" w:leader="none"/>
        </w:tabs>
        <w:spacing w:lineRule="auto" w:line="360" w:before="120" w:after="120"/>
        <w:ind w:left="1783" w:hanging="1783"/>
        <w:rPr>
          <w:rFonts w:ascii="Arial" w:hAnsi="Arial" w:cs="Arial"/>
          <w:i w:val="false"/>
          <w:i w:val="false"/>
          <w:sz w:val="22"/>
          <w:u w:val="none"/>
          <w:lang w:eastAsia="pl-PL"/>
        </w:rPr>
      </w:pPr>
      <w:r>
        <w:rPr>
          <w:rFonts w:cs="Arial" w:ascii="Arial" w:hAnsi="Arial"/>
          <w:b/>
          <w:i w:val="false"/>
          <w:sz w:val="22"/>
          <w:szCs w:val="22"/>
          <w:u w:val="none"/>
        </w:rPr>
        <w:t>Przedmiot opracowania</w:t>
      </w:r>
    </w:p>
    <w:p>
      <w:pPr>
        <w:pStyle w:val="Heading2"/>
        <w:numPr>
          <w:ilvl w:val="0"/>
          <w:numId w:val="0"/>
        </w:numPr>
        <w:spacing w:lineRule="auto" w:line="360" w:before="120" w:after="120"/>
        <w:ind w:left="0" w:hanging="0"/>
        <w:rPr>
          <w:rFonts w:ascii="Arial" w:hAnsi="Arial" w:cs="Arial"/>
          <w:i w:val="false"/>
          <w:i w:val="false"/>
          <w:sz w:val="22"/>
          <w:u w:val="none"/>
          <w:lang w:eastAsia="pl-PL"/>
        </w:rPr>
      </w:pPr>
      <w:r>
        <w:rPr>
          <w:rFonts w:cs="Arial" w:ascii="Arial" w:hAnsi="Arial"/>
          <w:i w:val="false"/>
          <w:sz w:val="22"/>
          <w:u w:val="none"/>
          <w:lang w:eastAsia="pl-PL"/>
        </w:rPr>
        <w:t>Przedmiotem niniejszego opracowania są następujące systemy telekomunikacyjne wnętrzowe: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901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ygnalizacja alarmowania pożarowego i sterowania klap pożarowych,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901" w:hanging="35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apobieganiu zadymianiu klatek schodowych,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etekcji tlenku węgla,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0"/>
        </w:rPr>
        <w:t>Powyższe systemy zaprojektowano jako docelowe dla nowej siedziby Miejskiej Biblioteki Publicznej w Piotrkowie Trybunalskim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0"/>
        </w:rPr>
        <w:t>Integralną częścią opracowania jest przedmiar robót i kosztorys inwestorski zawierający prace instalacyjno - montażowe w powyższym zakresie (osobne teczki).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362" w:leader="none"/>
        </w:tabs>
        <w:spacing w:lineRule="auto" w:line="360"/>
        <w:ind w:left="1780" w:hanging="1780"/>
        <w:rPr>
          <w:rFonts w:ascii="Arial" w:hAnsi="Arial" w:cs="Arial"/>
          <w:b/>
          <w:b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/>
          <w:i w:val="false"/>
          <w:sz w:val="22"/>
          <w:szCs w:val="22"/>
          <w:u w:val="none"/>
        </w:rPr>
        <w:t>Ogólna charakterystyka obie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zedmiotem inwestycji jest budowa budynku Miejskiej Biblioteki Publicznej wraz z przyłączami do infrastruktury miejskiej oraz zagospodarowaniem terenu na działkach nr ewidencyjny 151 i 152 w obrębie 21 położonych w rejonie ulic Jerozolimskiej, Zamkowej, M. Curie – Skłodowskiej i Starowarszawskiej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0"/>
        </w:rPr>
        <w:t xml:space="preserve">W zakres zamierzenia wchodzą: budynek Miejskiej Biblioteki Publicznej z garażem podziemnym na 50 stanowisk postojowych i wbudowaną stacją trafo, przyłącza do infrastruktury miejskiej, zagospodarowanie terenu w kwartale ulic Jerozolimskiej, Zamkowej, M. Curie – Skłodowskiej </w:t>
        <w:br/>
        <w:t>i Starowarszawskiej, przebudowa ciągu pieszego na przedłużeniu ul. Starowarszawskiej, miejsca postojowe w liniach rozgraniczających ul. Zamkową oraz wyeksponowanie fundamentów klasztoru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Budynek ma jedną kondygnację podziemną i dwie kondygnacje nadziemne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Budynek zawiera strefę ZL-I  kategorii zagrożenia ludzi.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362" w:leader="none"/>
        </w:tabs>
        <w:spacing w:lineRule="auto" w:line="360"/>
        <w:ind w:left="1780" w:hanging="1780"/>
        <w:rPr>
          <w:rFonts w:ascii="Arial" w:hAnsi="Arial" w:cs="Arial"/>
          <w:b/>
          <w:b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/>
          <w:i w:val="false"/>
          <w:sz w:val="22"/>
          <w:szCs w:val="22"/>
          <w:u w:val="none"/>
        </w:rPr>
        <w:t>Podział dokumentacji instalacji telekomunikacyjnych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zyjęto następujący podział projektów wykonawczych obejmujących instalacje telekomunikacyjne dla nowo projektowanej siedziby Miejskiej Biblioteki Publicznej w Piotrkowie Trybunalski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4" w:leader="none"/>
        </w:tabs>
        <w:spacing w:lineRule="auto" w:line="360"/>
        <w:ind w:left="724" w:hanging="36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Tom T101 – Instalacja sygnalizacji alarmowania pożaroweg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4" w:leader="none"/>
        </w:tabs>
        <w:spacing w:lineRule="auto" w:line="360"/>
        <w:ind w:left="724" w:hanging="36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om T102 – Instalacje telekomunikacyjne wewnętrzne i zewnętrzn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4" w:leader="none"/>
        </w:tabs>
        <w:spacing w:lineRule="auto" w:line="360"/>
        <w:ind w:left="724" w:hanging="36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om T103 – Systemy ochro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4" w:leader="none"/>
        </w:tabs>
        <w:spacing w:lineRule="auto" w:line="360"/>
        <w:ind w:left="724" w:hanging="36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om T104 – Instalacje telekomunikacyjne. Specyfikacja techniczna Nr ST/0228/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4" w:leader="none"/>
        </w:tabs>
        <w:spacing w:lineRule="auto" w:line="360"/>
        <w:ind w:left="724" w:hanging="36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om T105 – Automatyka budyn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4" w:leader="none"/>
        </w:tabs>
        <w:spacing w:lineRule="auto" w:line="360"/>
        <w:ind w:left="724" w:hanging="36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om T106 – Automatyka budynku. Specyfikacja techniczna Nr ST/0228/AU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362" w:leader="none"/>
        </w:tabs>
        <w:spacing w:lineRule="auto" w:line="360" w:before="120" w:after="120"/>
        <w:ind w:left="1783" w:hanging="1783"/>
        <w:rPr/>
      </w:pPr>
      <w:r>
        <w:rPr>
          <w:rFonts w:cs="Arial" w:ascii="Arial" w:hAnsi="Arial"/>
          <w:b/>
          <w:i w:val="false"/>
          <w:sz w:val="22"/>
          <w:szCs w:val="22"/>
          <w:u w:val="none"/>
        </w:rPr>
        <w:t>Sygnalizacja alarmowania pożarowego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 budynku Miejskiej Biblioteki Publicznej w Piotrkowie Trybunalskim zaprojektowano system sygnalizacji alarmowania pożarowego. Przewiduje się objęcie zakresem instalacji automatycznej sygnalizacji alarmowania pożarowego całego budynku wraz z pomieszczeniami biurowo –socjalnymi, pomieszczeniami czytelni, garażem oraz pomieszczeniami technicznymi. Wszystkie pomieszczenia będą objęte systemem sygnalizacji alarmowania pożarowego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 budynku Miejskiej Biblioteki Publicznej w Piotrkowie Trybunalskim projektuje się zastosowanie wariantu ochrony opartego na urządzeniach najnowszej generacji tzn. analogowych, w pełni adresowalnych z możliwością współpracy z centralnym komputerowym systemem nadzoru obiektu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aprojektowany system sygnalizacji alarmowania pożarowego będzie zgodny z rozporządzeniem MSWiA z dnia 21 kwietnia 2006 r. w sprawie ochrony przeciwpożarowej budynków i innych obiektów budowlanych i terenów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Linie dozorowe będą sprowadzone do centralki sygnalizacji pożaru wyposażonej w wewnętrzne pole obsługi z drukarką w pomieszczeniu informacji i kontroli pokój 00.26 na poziomie parteru – </w:t>
        <w:br/>
        <w:t xml:space="preserve">w pomieszczeniu tym pełniony jest nadzór 24 godzinny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Z centralki SAP wyprowadzona zostanie linia do właściwej terytorialnie Jednostki Państwowej Straży Pożarnej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woczesność stosowanych urządzeń winna polegać między innymi na spełnieniu następujących funkcj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720" w:firstLine="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ełna adresowalność elementów sygnalizacyj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720" w:firstLine="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aca linii w pętli z zastosowaniem elementów przeciwzwarciow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720" w:firstLine="4"/>
        <w:jc w:val="both"/>
        <w:rPr/>
      </w:pPr>
      <w:r>
        <w:rPr>
          <w:rFonts w:cs="Arial" w:ascii="Arial" w:hAnsi="Arial"/>
          <w:sz w:val="22"/>
          <w:szCs w:val="20"/>
        </w:rPr>
        <w:t>możliwość dowolnego podziału linii na strefy podlegające ochron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720" w:firstLine="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amięć zdarzeń przesyłanych do centralki z możliwością ich wydrukowa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720" w:firstLine="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możliwość zdalnej kontroli pracy sygnalizator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bardzo duża niezawodność elementów sygnalizacyjnych eliminująca praktycznie powstawanie alarmów fałszyw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parciu o powyższe wymagania projektuje się system oparty na mikroprocesorowej centralce, pracujący w układzie linii dozorowych pętlowych, w które będą włączone następujące elementy liniow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/>
      </w:pPr>
      <w:r>
        <w:rPr>
          <w:rFonts w:cs="Arial" w:ascii="Arial" w:hAnsi="Arial"/>
          <w:sz w:val="22"/>
          <w:szCs w:val="20"/>
        </w:rPr>
        <w:t>automatyczne detektory pożaru tj. wielokryteryjne czujki typu CUBUS MTD 533</w:t>
        <w:br/>
        <w:t>( TF1-TF9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ręczne ostrzegacze pożar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iniowe czujki dymu BEAM ECCO ES 25-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widuje się system analogowy tzn. taki, gdzie czujki są jedynie przekaźnikami parametrów ich otoczenia do centralki, która jest elementem decyzyjnym w systemie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em sygnalizacji alarmowania pożarowego zaprojektowano w oparciu o urządzenia firmy Schrack-Seconet Polska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budynku Miejskiej Biblioteki Publicznej w Piotrkowie Trybunalskim projektuje się zastosować centralkę sygnalizacji pożaru  Schrack Seconet  Polska, która wyposażona zostanie dodatkow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wewnętrzne pole obsługi z drukarką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wa akumulatory 12V/40A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wie karty linii pętlowych B3-DAI2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kartę sterującą B5-BAF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centralki dołączonych zosta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34 wielokryteryjnych czujek typu CUBUS MTD 533 ( TF1-TF9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9 ręcznych ostrzegaczy pożarowych typu MCP 545-1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2 wielokryteryjnych czujek typu CUBUS MTD 533 ( TF1-TF9) ze wskaźnikiem zadziałania typu BA-UP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 liniowe czujki dymu typu BEAM ECCO ES325-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0 modułów wejścia /wyjścia BA-OI3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/>
      </w:pPr>
      <w:r>
        <w:rPr>
          <w:rFonts w:cs="Arial" w:ascii="Arial" w:hAnsi="Arial"/>
          <w:sz w:val="22"/>
          <w:szCs w:val="20"/>
        </w:rPr>
        <w:t>17 sygnalizatorów akustycznych wewnętrznych typu YO4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 sygnalizator akustyczno-optyczny zewnętrzny V-4/Y04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ka sygnalizacji pożaru będzie wyposażona w wewnętrzny zasilacz i baterię akumulatorów bezobsługowych na 72 godziny  pracy po zaniku napięcia prądu przemiennego 230V 50 Hz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ka będzie zasilona kablem PH 90 łącznie z zawiesiami sprzed przeciwpożarowego wyłącznika prądu. Zasilanie centralki nie jest przedmiotem tego opracowania i jest ujęte w projekcie elektrycznym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</w:rPr>
        <w:t>Z centralki wyprowadzona zostanie linia do właściwej terytorialnie Jednostki Państwowej Straży Pożarnej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owe sterowania realizowane przez centralkę Sygnalizacji Alarmowania Pożarowego to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wysterowanie dwóch centralek oddymiania (jedna w klatce schodowej 01.06, druga </w:t>
        <w:br/>
        <w:t>w klatce schodowej 01.34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wysterowanie centralki sterowania klap pożarowych i spowodowanie zamknięcia 91 klap pożarowych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wysterowanie szaf sterujących dźwigami w klatkach 01.06, 01.34 oraz 00.25 </w:t>
        <w:br/>
        <w:t>i sprowadzenie dźwigów na parter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monitorowanie stanu zaworu pomp pożarow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/>
      </w:pPr>
      <w:r>
        <w:rPr>
          <w:rFonts w:cs="Arial" w:ascii="Arial" w:hAnsi="Arial"/>
          <w:sz w:val="22"/>
          <w:szCs w:val="20"/>
        </w:rPr>
        <w:t>doprowadzenie sygnału do siedmiu szaf automatyk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prowadzenie sygnału do szafy AKP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prowadzenie sygnału i wysterowanie kontroli dostępu (odblokowanie drzwi będących pod kontrolą dostępu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prowadzenie sygnału do Rozdzielni Głównej – ppoż ( sterowanie drzwi przesuwnych w holu wejściowym (wschód i zachód) – w przypadku powstanie pożaru drzwi otwarte, rozsunięte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ruchomienie sygnalizatorów akustycz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zesłanie sygnału do centrum monitorowania PSP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</w:rPr>
        <w:t xml:space="preserve">Schemat systemu alarmowania pożarowego przedstawiono na rys. </w:t>
      </w:r>
      <w:r>
        <w:rPr>
          <w:rFonts w:cs="Arial" w:ascii="Arial" w:hAnsi="Arial"/>
          <w:sz w:val="22"/>
          <w:lang w:val="de-DE"/>
        </w:rPr>
        <w:t xml:space="preserve">BPT-PW-T-01.00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sy instalacji, typy kabli i przewodów oraz średnice rur instalacyjnych przedstawiono na rzutach instalacyjno – budowla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" w:leader="none"/>
        </w:tabs>
        <w:spacing w:lineRule="auto" w:line="360"/>
        <w:ind w:left="905" w:hanging="905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rysunku numer BPT-PW-T-05.00 pokazano trasę prowadzenia instalacji na poziomie piwnic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" w:leader="none"/>
        </w:tabs>
        <w:spacing w:lineRule="auto" w:line="360"/>
        <w:ind w:left="905" w:hanging="905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rysunku numer BPT-PW-T-06.00 pokazano trasę prowadzenia instalacji na poziomie  parte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1" w:leader="none"/>
        </w:tabs>
        <w:spacing w:lineRule="auto" w:line="360"/>
        <w:ind w:left="905" w:hanging="905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rysunku numer BPT-PW-T-07.00 pokazano trasę prowadzenia instalacji na poziomie +1 piętra,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Uwaga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jścia wszystkich kabli i przewodów od wszystkich sieci przez ściany, stropy i granice stref  pożarowych należy zabezpieczyć za pomocą bezrozpuszczalnikowej, endotermicznej powłoki „Promastop-Coating” przepusty ognioochronne EI 60 i EI 120, w zależności od odporności ogniowej elementów budowlanych zgodnie z wytycznymi rzeczoznawcy do spraw zabezpieczeń przeciwpożarowych.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362" w:leader="none"/>
        </w:tabs>
        <w:spacing w:lineRule="auto" w:line="360" w:before="120" w:after="120"/>
        <w:ind w:left="1783" w:hanging="1783"/>
        <w:rPr>
          <w:rFonts w:ascii="Arial" w:hAnsi="Arial" w:cs="Arial"/>
          <w:b/>
          <w:b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/>
          <w:i w:val="false"/>
          <w:sz w:val="22"/>
          <w:szCs w:val="22"/>
          <w:u w:val="none"/>
        </w:rPr>
        <w:t>System sterowania klap pożarowych wraz z wizualizacją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</w:rPr>
        <w:t xml:space="preserve">W nowo projektowanym budynku Miejskiej Biblioteki Publicznej w Piotrkowie Trybunalskim zainstalowano 91 klap pożarowych, które wymagają sterowania. Miejsce i wielkość klap wchodzi </w:t>
        <w:br/>
        <w:t>w zakres projektu wentylacji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lapy pożarowe na kanałach wentylacyjnych nawiewnych i wyciągowych wyposażone zostaną </w:t>
        <w:br/>
        <w:t xml:space="preserve">w siłowniki, </w:t>
      </w:r>
      <w:r>
        <w:rPr>
          <w:rFonts w:cs="Arial" w:ascii="Arial" w:hAnsi="Arial"/>
          <w:sz w:val="22"/>
          <w:u w:val="single"/>
        </w:rPr>
        <w:t>wchodzące w zakres projektu wentylacji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ilanie i sterowanie klap pożarowych zaprojektowane jest w oparciu o modułowo procesorową centrale sterująco - zasilające typu MCR OMEGA C2300c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 w:before="120" w:after="12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  <w:t xml:space="preserve">Modułowa centrala sterująco-zasilająca MCR OMEGA C2300c posiada Certyfikat Zgodności CNBOP Nr 2603/2008 wydany dnia 11- 02- 2008 r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a typu MCR OMEGA C2300c jest urządzeniem specjalizowanym, modułowym przeznaczonym do sterowania m.in. napędów elektrycznych urządzeń takich jak przeciwpożarowe klapy odcinające. Centrala realizuje wymagane procedury dla sposobów oddymiania pożarowego, różnicowo – ciśnieniowego łącznie z czasową funkcją sterowania wentylatorami oddymiającymi. Ponadto centrala może być stosowana jako sterownik wydzieleń przeciwpożarowych. Wykonanie wszelkich funkcji oddymiania i oddzielenia jest kontrolowane przez centralę. Linie zasilania siłowników elektrycznych, linii transmisji sygnałów alarmowych z centrali CSP są nadzorowane przez centralę. Centrala typu MCR OMEGA może współpracować z innymi centralami oddymiania tego samego typu i systemami sygnalizacji pożarowej, które posiadają wyjścia sterownicze nadzorowane do urządzeń przeciwpożarowych wg PN-EN 54 – 1: 1996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a MCR OMEGA C2300c umożliwia sterowanie, zasilanie, monitorowanie oraz wizualizację stanu pracy przeciwpożarowych klap odcinających oraz klap odcinających wentylacji pożarowej wyposażonych w osiowe siłowniki elektryczne ze sprężyną powrotną sterowane przerwą prądową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owymi elementami składowymi central serii OMERA C2300c s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blok automatyki i sterowania oparty o:</w:t>
      </w:r>
    </w:p>
    <w:p>
      <w:pPr>
        <w:pStyle w:val="Normal"/>
        <w:spacing w:lineRule="auto" w:line="360"/>
        <w:ind w:left="362" w:firstLine="54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- specjalizowany mikroprocesorowy moduł monitorowania i sterowania, </w:t>
      </w:r>
    </w:p>
    <w:p>
      <w:pPr>
        <w:pStyle w:val="Normal"/>
        <w:spacing w:lineRule="auto" w:line="360"/>
        <w:ind w:left="362" w:firstLine="54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- specjalizowany mikroprocesorowy moduł zarządzająco - komunikacyjny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blok zasilacza modułów mikroprocesorowych wyposażonego w przeciwzakłóceniowy filtr sieciowy oraz transformator 230/24V AC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blok zasilania głównego central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blok zasilania oraz zabezpieczeń nadprądowych obwodów wyjściow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blok ochronników przeciwprzepięciow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a jest wykonana w technice mikroprocesorowej, w obudowie stalowej natynkowej, stopień ochrony obudowy IP 65/55, kategorii klimatycznej I zgodnie z WBO/11/11/CNBOP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nowo projektowanym budynku Miejskiej Biblioteki Publicznej w Piotrkowie Trybunalskim do sterowania  klapami pożarowymi zaprojektowano centralkę MCR OMEGA C2300. Centralka CSKP-1 zainstalowana zostanie w pomieszczeniu wentylatorni w piwnicy. Nowo projektowana centralka CSKP-1 typu MCR OMEGA C2300 umożliw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ndywidualne zasilanie oraz sterowanie odpowiednio 91 klapami pożarowymi zasilanymi napięciem 230 V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ygnalizację optyczną stanu położenia każdej klapy z osobna na diodach modułów MMS </w:t>
        <w:br/>
        <w:t>w central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ygnalizację optyczną wystąpienia alarmu na diodach modułów MMS w central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ygnalizację optyczną awarii sterowników na diodach modułów MMS w central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ygnalizację optyczną stanu zasilania centrali na diodach modułów MMS w central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komunikację protokołem MOD-BUS standard RS 485 pomiędzy innymi centralami </w:t>
        <w:br/>
        <w:t xml:space="preserve">i przekazanie wszystkich informacji do istniejącego systemu wizualizacji </w:t>
        <w:br/>
        <w:t>w pomieszczeniu informacji i kontroli pokój nr 00.26 na parterze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trala MCR OMEGA C2300c została wyposażona w specjalnie oprogramowany moduł zarządzająco - komunikacyjny MZK 2001. Na wyjściu tego modułu udostępniane są wszystkie potrzebne dane i informacje, które mogą być bez przeszkód przesyłane i wykorzystane przez dowolne systemy BMS i wizualizowane z poziomu Graficznych Stacji Obsługi i Nadzoru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elu wizualizacji i sterowania urządzeniami podłączonymi do Central MCR Omega z poziomu Graficznych Stacji Obsługi standardowo wykorzystywany jest Pakiet projektowania i realizacji systemów wizualizacji i nadzoru komputerowego ASIX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ix należy do klasy pakietów oprogramowania SCADA (ang. Supervisory Control and Data Aquisition System) i realizuje szeroko pojęte funkcje zbierania danych procesowych, przetwarzania </w:t>
        <w:br/>
        <w:t>i wizualizacji, sterowania bezpośredniego i nadrzędnego, alarmowania i rejestracji zdarzeń, archiwizacji danych, sporządzania trendów, generowania raportów, analizy danych, udostępniania informacji o procesie w sieciach komputerowych. Doskonale spełnia on wymagania zarówno prostych aplikacji dla pojedynczych stanowisk komputerowych jak i bardzo złożonych wieloterminalowych systemów pozwalających obsłużyć cały budynek (obiekt) w jednym zintegrowanym środowisk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System jest przygotowany na budowanie sprzęgów ze sterownikami praktycznie wszystkich światowych producentów, m.in.: </w:t>
      </w:r>
      <w:r>
        <w:rPr>
          <w:rFonts w:cs="Arial" w:ascii="Arial" w:hAnsi="Arial"/>
          <w:i/>
          <w:iCs/>
          <w:sz w:val="22"/>
        </w:rPr>
        <w:t>Siemens, General Electric, Schneider Electric, Omron, Festo, Saia, Mitsubishi, Advantech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ix jest systemem otwartym zgodnym ze standardami środowiska Windows firmy Microsoft </w:t>
        <w:br/>
        <w:t>i fundacji OPC takich jak DDE, OLE, TAPI, OPC. Wszystkie kategorie danych systemu wizualizacji - pomiary bieżące, archiwa, zdarzenia - są dostępne dla innych programów takich jak arkusz Excel, baza danych Access, i innych - na tym samym komputerze lub na stacji komputerowej w sieci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owe zale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/>
      </w:pPr>
      <w:r>
        <w:rPr>
          <w:rFonts w:cs="Arial" w:ascii="Arial" w:hAnsi="Arial"/>
          <w:sz w:val="22"/>
          <w:szCs w:val="20"/>
        </w:rPr>
        <w:t>zwiększona produktywność konstruowania aplikacji dzięki elementom wsadowego oraz interaktywnego parametryzowania w trybie on-lin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dytor aplikacji wbudowany w każdym pakiecie run-tim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bogata biblioteka symboli technologicznych z wbudowanym edytore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możliwość parametryzacji aplikacji on-line ze stanowiska zdal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entralne zarządzanie aktualizacją aplika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dalne podglądanie procesów na stanowiskach typu terminal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rejestracja przebiegów zmiennych z sekundową rozdzielczością oraz automatyczna kompresja archiwum danych bez ograniczeń ilościow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rchiwizacja danych w plikach dobowych, miesięcznych i rocznych w zależności od potrzeb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ykresy bieżące, historyczne i wzorcowe z dynamiczną parametryzacją i skalowanie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/>
      </w:pPr>
      <w:r>
        <w:rPr>
          <w:rFonts w:cs="Arial" w:ascii="Arial" w:hAnsi="Arial"/>
          <w:sz w:val="22"/>
          <w:szCs w:val="20"/>
        </w:rPr>
        <w:t>moduł trendy i umożliwiający projektowanie, wyświetlanie oraz drukowanie trendów dla dowolnie zestawionych zmien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ziennik alarmów i zdarzeń ograniczony jedynie pojemnością dysk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utomatyczna archiwizacja alarmów i danych na rezerwowych dyskach stałych lub wymiennych (tworzenie kopii bezpieczeństwa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wbudowany interpreter raportów definiowanych w efektywnym języku wyrażeń </w:t>
        <w:br/>
        <w:t>i format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wukierunkowy dostęp do relacyjnych baz da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moduł pomocy kontekstow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gotowość pracy w konfiguracjach wielomonitorow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budowany tryb pracy w „gorącej rezerwie” podnoszący niezawodność stacji operatorski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możliwość tworzenia systemów w oparciu o sieci rozległe i łącza modemowe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mat sterowania klapami  pożarowymi przedstawiono na rysunku BPT-PW-T-02.00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</w:rPr>
        <w:t xml:space="preserve">Zasilanie centrali MCR OMEGA C 2300c nie jest przedmiotem tego opracowania i jest ujęte </w:t>
        <w:br/>
        <w:t>w projekcie elektrycznym.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362" w:leader="none"/>
        </w:tabs>
        <w:spacing w:lineRule="auto" w:line="360" w:before="120" w:after="120"/>
        <w:ind w:left="1783" w:hanging="1783"/>
        <w:rPr>
          <w:rFonts w:ascii="Arial" w:hAnsi="Arial" w:cs="Arial"/>
          <w:b/>
          <w:b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/>
          <w:i w:val="false"/>
          <w:sz w:val="22"/>
          <w:szCs w:val="22"/>
          <w:u w:val="none"/>
        </w:rPr>
        <w:t>System zapobieganie zadymianiu klatek schodowych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0"/>
        </w:rPr>
        <w:t xml:space="preserve">Dla oddymiania ewakuacyjnych klatek schodowych w budynku </w:t>
      </w:r>
      <w:r>
        <w:rPr>
          <w:rFonts w:cs="Arial" w:ascii="Arial" w:hAnsi="Arial"/>
          <w:sz w:val="22"/>
        </w:rPr>
        <w:t xml:space="preserve">Miejskiej Biblioteki Publicznej </w:t>
        <w:br/>
        <w:t>w Piotrkowie Trybunalskim</w:t>
      </w:r>
      <w:r>
        <w:rPr>
          <w:rFonts w:cs="Arial" w:ascii="Arial" w:hAnsi="Arial"/>
          <w:sz w:val="22"/>
          <w:szCs w:val="20"/>
        </w:rPr>
        <w:t xml:space="preserve"> projektuje się system zapobieganiu zadymianiu klatek schodowych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Na klatce schodowej 01.06 na 1 piętrze zamontowana zostanie klapa oddymiająca, która sterowana będzie przez centralkę oddymiania typu MCR 9705/10A, która uruchamiana będzie z Centralki Alarmowania Pożarowego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Na klatce schodowej 01.34 na 1 piętrze zamontowana zostanie klapa oddymiająca, która sterowana będzie przez centralkę oddymiania typu MCR 9705/10A, która uruchamiana będzie z Centralki Alarmowania Pożarowego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a klatkach schodowych 01.06 i 01.34 na każdym poziomie zamontowane będą przyciski oddymiania RPO-1 oraz dodatkowo w pomieszczeniu informacji i kontroli pokój nr 00.26. Na poziomie 1 piętra w klatkach 01.06 i 01.34 zamontowany zostanie przycisk przewietrzania typu LT. W ramach instalacji SAP na klatkach schodowych zainstalowane będą optyczne czujki dymu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0"/>
        </w:rPr>
        <w:t>Schemat systemu zapobiegania zadymianiu przedstawiono na rysunku BPT-PW-T-03.00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ilanie centrale MCR 9705/10A (dwie sztuki) nie jest przedmiotem tego opracowania i jest ujęte w projekcie elektrycznym.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362" w:leader="none"/>
        </w:tabs>
        <w:spacing w:lineRule="auto" w:line="360" w:before="120" w:after="120"/>
        <w:ind w:left="1783" w:hanging="1783"/>
        <w:rPr>
          <w:rFonts w:ascii="Arial" w:hAnsi="Arial" w:cs="Arial"/>
          <w:b/>
          <w:b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/>
          <w:i w:val="false"/>
          <w:sz w:val="22"/>
          <w:szCs w:val="22"/>
          <w:u w:val="none"/>
        </w:rPr>
        <w:t>System detekcji tlenku węgla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odnie z  § 108 Rozporządzenia Nr 690 Ministra Infrastruktury z dnia 12.06.2002 r. opublikowanym w Dzienniku Ustaw Nr 75 z dnia 15.06.2002 garaże zamknięte o ilości przynajmniej 10 miejsc postojowych należy wyposażyć w wentylacje mechaniczną sterowaną czujkami niedopuszczalnego poziomu stężenia tlenku węgla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</w:rPr>
        <w:t xml:space="preserve">W budynku zaprojektowano Mikroprocesorowe Detektory Tlenku Węgla przeznaczone do ciągłej kontroli obecności tlenku węgla (kontroli nadmiaru spalin samochodowych) w garażach zamkniętych. Kontrola polega na cyklicznym pomiarze stężenia CO w otaczającym powietrzu. </w:t>
        <w:br/>
        <w:t>Z chwilą przekroczenia ściśle określonych wartości progowych, włączona zostaje optyczna sygnalizacja alarmowa detektora oraz zostają uaktywnione wyjścia sterujące. Zastosowano moduł WG-22.NGs, który posiada wymienny inteligentny moduł z półprzewodnikowym sensorem tlenku węgla, co usprawnia konserwację i upraszcza kalibrację. W garażach na poziomie piwnic zaprojektowano 16 detektorów CO oraz informujących o przekroczeniu dopuszczalnego stężenia tlenku węgla oraz dwie tablice ostrzegawcze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hemat systemu detekcji tlenku węgla pokazano na rysunku nr BPT-PW-T-04-00.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362" w:leader="none"/>
        </w:tabs>
        <w:spacing w:lineRule="auto" w:line="360" w:before="120" w:after="120"/>
        <w:ind w:left="1783" w:hanging="1783"/>
        <w:rPr>
          <w:rFonts w:ascii="Arial" w:hAnsi="Arial" w:cs="Arial"/>
          <w:b/>
          <w:b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/>
          <w:i w:val="false"/>
          <w:sz w:val="22"/>
          <w:szCs w:val="22"/>
          <w:u w:val="none"/>
        </w:rPr>
        <w:t>Zalecenia dla Inwestora i Użytkownika obie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instalacji powinien być wykonany przez uprawnione firmy, które winny spełniać następujące wymaga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autoryzacja w zakresie urządzeń firmy Schrack Seconet  Polsk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zybkie reagowanie serwis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świadczenie przy realizacji dużych obiektów wyposażonych w sprzęt firmy Schrack Seconet Polska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omieszczeniu informacji i kontroli pokój nr 00.26 na parterze należy umieścić następujące elemen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lan sytuacyjny obszaru dozorowa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pis funkcjonowania i obsługi urządzeń sygnalizacji pożar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skazówki postępowania podczas alarmów sygnalizowanych przez centralkę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okół, do którego należy wpisywa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regularne kontrole instalacji i urządzeń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konane naprawy i zmiany instalacji oraz w oprogramowaniu central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szystkie alarmy z podaniem daty i godziny ich wywołania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żytkownik dopilnuje przeszkolenia przez Wykonawcę instalacji osób, które obsługiwać będą centralkę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łowy algorytm współpracy urządzeń alarmowania pożarowego opracowany będzie na etapie uruchamiania systemu przy współudziale Służb zabezpieczających Użytkownika, projektantów i wykonaw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</w:rPr>
        <w:t>Użytkownik jest zobowiązany do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odnie z PN-E- 08350-14:2002 punkt 11.2.1.1, który obejmuje obsługę codzienną Użytkownik i/lub właściciel powinien zapewnić, aby w każdy dzień roboczy było sprawdzo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zy każda CSP wskazuje stan dozorowania, lub czy każde odchylenie od stanu dozorowania jest odnotowane w książce eksploatacji i czy we właściwy sposób został zawiadomiony konserwator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zy po każdym alarmie zarejestrowanym poprzedniego dnia podjęto odpowiednie działa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/>
      </w:pPr>
      <w:r>
        <w:rPr>
          <w:rFonts w:cs="Arial" w:ascii="Arial" w:hAnsi="Arial"/>
          <w:sz w:val="22"/>
          <w:szCs w:val="20"/>
        </w:rPr>
        <w:t xml:space="preserve">czy, jeżeli instalacja była wyłączana, przeglądana lub miała wykasowaną sygnalizację, </w:t>
        <w:br/>
        <w:t>to została przywrócona do stanu dozorowani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zauważona nieprawidłowość powinna być odnotowana w książce eksploatacji i możliwie szybko usunięt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odnie z PN-E- 08350-14:2002 punkt 11.2.1.2, który obejmuje obsługę miesięczną Użytkownik i/lub właściciel powinien zapewnić, aby co najmniej raz w miesiąc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agwarantowano wystarczający zapas papieru, tuszu lub taśmy dla każdej drukar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rzeprowadzono test wskaźników optycznych w centrali (wg PN-EN 54-2:2002 p.12.11), </w:t>
        <w:br/>
        <w:t>a każdy fakt niesprawności jakiegoś wskaźnika został odnotowany w książce eksploatacji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zauważona nieprawidłowość powinna być odnotowana w książce eksploatacji i możliwie szybko usunięt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odnie z PN-E- 08350-14:2002 punkt 11.2.1.3, który obejmuje obsługę kwartalną Użytkownik i/lub właściciel powinien zapewnić, aby co najmniej raz na każde trzy miesiące, osoba kompetent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prawdziła wszystkie zapisy w książce eksploatacji i podejmie niezbędne działania, aby doprowadzić do prawidłowej instala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powodowała zadziałanie, co najmniej jednej czujki lub ręcznego ostrzegacza pożarowego w każdej strefie, w celu sprawdzenia czy CSP prawidłowo odbiera i wyświetla określone sygnały, emituje alarm akustyczny oraz uruchamia wszystkie inne urządzenia alarmowe i pomocnicz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prawdziła, czy nadzorowanie uszkodzeń CSP funkcjonuje prawidłow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prawdziła zdatności CSP do uaktywnienia wszystkich trzymaczy i zwalniaczy drzwi tam, gdzie jest to możliw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powodowała zadziałanie każdego łącza do straży pożarnej lub do zdalnego centrum alarmow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zeprowadziła wszystkie inne próby, określone przez instalatora, dostawcę lub producent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dokonała rozpoznania, czy nastąpiły jakieś zmiany budowlane w budynku lub jego przeznaczeniu, które mogły mieć wpływ na poprawność rozmieszczenia czujek </w:t>
        <w:br/>
        <w:t>i ręcznych ostrzegaczy pożarowych oraz urządzeń alarmowych i – jeżeli tak – dokona oględzin wg PN-E- 08350-14:2002 punkt 11.2.1.4 e)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zauważona nieprawidłowość powinna być odnotowana w książce eksploatacji i możliwie szybko usunięt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odnie z PN-E- 08350-14:2002 punkt 11.2.1.4, który obejmuje obsługę roczną Użytkownik i/lub właściciel powinien zapewnić, aby co najmniej raz w roku, specjalist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zeprowadził próby zalecane dla obsługi codziennej, miesięcznej i kwartaln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prawdził każdą czujkę na poprawność działania zgodnie z zaleceniami producenta;</w:t>
      </w:r>
    </w:p>
    <w:p>
      <w:pPr>
        <w:pStyle w:val="Normal"/>
        <w:spacing w:lineRule="auto" w:line="360" w:before="120" w:after="120"/>
        <w:ind w:left="724" w:hanging="0"/>
        <w:jc w:val="both"/>
        <w:rPr/>
      </w:pPr>
      <w:r>
        <w:rPr>
          <w:rFonts w:cs="Arial" w:ascii="Arial" w:hAnsi="Arial"/>
          <w:sz w:val="22"/>
        </w:rPr>
        <w:t>UWAGA:</w:t>
        <w:tab/>
        <w:t xml:space="preserve">Chociaż każda czujka powinna być sprawdzona raz w roku, dopuszcza się sprawdzanie kolejnych 25% czujek przy kolejnej kontroli kwartalnej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prawdził zdatność CSP do uaktywnienia wszystkich wyjść funkcji pomocnicz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prawdził wzrokowo, czy wszystkie połączenia kablowe i aparatura są sprawne, nieuszkodzone i odpowiednio zabezpieczon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dokonał oględzin, w celu ustalenia, czy nastąpiły jakieś zmiany budowlane w budynku lub jego przeznaczeniu, które mogły wpłynąć na poprawność rozmieszczenia czujek </w:t>
        <w:br/>
        <w:t>i ręcznych ostrzegaczy pożarowych oraz urządzeń alarmowych; sprawdzi także, czy pod każdą czujką jest utrzymana wolna przestrzeń co najmniej 0,5 m we wszystkich kierunkach i czy wszystkie ręczne ostrzegacze pożarowe są dostępne i widoczn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/>
      </w:pPr>
      <w:r>
        <w:rPr>
          <w:rFonts w:cs="Arial" w:ascii="Arial" w:hAnsi="Arial"/>
          <w:sz w:val="22"/>
          <w:szCs w:val="20"/>
        </w:rPr>
        <w:t>sprawdził stan wszystkich baterii akumulatorów rezerwowych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a zauważona nieprawidłowość powinna być odnotowana w książce eksploatacji i możliwie szybko usunięt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362" w:leader="none"/>
        </w:tabs>
        <w:spacing w:lineRule="auto" w:line="360" w:before="120" w:after="120"/>
        <w:ind w:left="1783" w:hanging="1783"/>
        <w:rPr>
          <w:rFonts w:ascii="Arial" w:hAnsi="Arial" w:cs="Arial"/>
          <w:b/>
          <w:b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/>
          <w:i w:val="false"/>
          <w:sz w:val="22"/>
          <w:szCs w:val="22"/>
          <w:u w:val="none"/>
        </w:rPr>
        <w:t>Zalecenia dla Wykonawcy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 przystąpieniem do robót należy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apoznać się z projektem i ewentualne uwagi zgłosić do jednostki projektow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apoznać się z dokumentacją instalacji elektroenergetycznych, co, wod-kan., itp. będących w posiadaniu Inwestora - w celu uniknięcia ewentualnych kolizji przy prowadzeniu robót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 prowadzeniu robót należy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zestrzegać obowiązujących norm i przepis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5" w:leader="none"/>
        </w:tabs>
        <w:spacing w:lineRule="auto" w:line="360"/>
        <w:ind w:left="905" w:hanging="18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wszelkie odstępstwa od dokumentacji należy uzgodnić z osobą pełniącą nadzór, która dokona odpowiedniego wpisu do Dziennika Budowy,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</w:rPr>
        <w:t xml:space="preserve">Wszelkie punkty zbiorcze dla potrzeb sieci sygnalizacji pożaru oznaczyć kolorem czerwonym </w:t>
        <w:br/>
        <w:t>z napisem ppoż., wskaźniki optyczne w gniazdach czujek winny być widoczne od strony głównego wejścia do pomieszczenia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obowiązany po zakończeniu prac do przedłożenia deklaracji zgodności instalacji, protokołu uruchomienia i prób odbiorczych oraz protokołu odbioru zgodnie z normą PN-E –08350-14:2002.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362" w:leader="none"/>
        </w:tabs>
        <w:spacing w:lineRule="auto" w:line="360"/>
        <w:ind w:left="1780" w:hanging="1780"/>
        <w:rPr>
          <w:rFonts w:ascii="Arial" w:hAnsi="Arial" w:cs="Arial"/>
          <w:b/>
          <w:b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/>
          <w:i w:val="false"/>
          <w:sz w:val="22"/>
          <w:szCs w:val="22"/>
          <w:u w:val="none"/>
        </w:rPr>
        <w:t>Ciągi instalacyjne wskazówki montażowe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omieszczeniach bibliotecznych instalacja ppoż. układana będzie w rurkach na tynku lub drabinkach kablowych instalacji teletechnicznych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ble do klap pożarowych poprowadzone będą na drabinkach lub obejmach, wraz z elementami mocującymi o odporności ogniowej E 90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sy instalacji ppoż. na poszczególnych poziomach pokazano na rysunkach od numeru BPT-PW-T-05.00 do numeru BPT-PW-T-07.00.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362" w:leader="none"/>
        </w:tabs>
        <w:spacing w:lineRule="auto" w:line="360"/>
        <w:ind w:left="1780" w:hanging="1780"/>
        <w:rPr>
          <w:rFonts w:ascii="Arial" w:hAnsi="Arial" w:cs="Arial"/>
          <w:b/>
          <w:b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/>
          <w:i w:val="false"/>
          <w:sz w:val="22"/>
          <w:szCs w:val="22"/>
          <w:u w:val="none"/>
        </w:rPr>
        <w:t>Zakończenie ciągów instalacyjnych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ie sygnalizacji alarmowania pożarowego - od strony czujek zakończone będą na gniazdach tych elementów zaś od strony stacyjnej na łączówkach centralki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apewnić minimalną odległość 40 cm pomiędzy czujką a przeszkodą pionową (słup, ścianka, oprawy lamp elektrycznych, itp.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ęczne ostrzegacze pożaru należy instalować na h = 1,4 m od podłogi.</w:t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362" w:leader="none"/>
        </w:tabs>
        <w:spacing w:lineRule="auto" w:line="360" w:before="120" w:after="120"/>
        <w:ind w:left="1783" w:hanging="1783"/>
        <w:rPr>
          <w:rFonts w:ascii="Arial" w:hAnsi="Arial" w:cs="Arial"/>
          <w:b/>
          <w:b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/>
          <w:i w:val="false"/>
          <w:sz w:val="22"/>
          <w:szCs w:val="22"/>
          <w:u w:val="none"/>
        </w:rPr>
        <w:t>Wykaz norm i przepisów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Rozporządzenie Ministra Infrastruktury z dnia 12 kwietnia 2002 r. w sprawie warunków technicznych. jakim powinny odpowiadać budynki i ich usytuowa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ozporządzenie Ministra Infrastruktury z dnia 13 lutego 2003 r. zmieniające rozporządzenie w sprawie warunków technicznych. jakim powinny odpowiadać budynki </w:t>
        <w:br/>
        <w:t>i ich usytuowa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Rozporządzenie MSWiA z dnia 21 kwietnia 2006 r. w sprawie ochrony przeciwpożarowej budynków i innych obiektów budowlanych i teren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Rozporządzenie MSWiA z dnia 16 czerwca 2003 r. w sprawie uzgadniania projektu budowlanego pod względem ochrony przeciwpożar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arunki organizacyjno - techniczne jakim powinno odpowiadać połączenie urządzeń sygnalizacyjno-alarmowych z jednostkami PSP i zasady ich uzgadniania (BZ-N 6/44/9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BN-76/8984-10 Zakładowe sieci telekomunikacyjne przewodowe. Ogólne wymagania </w:t>
        <w:br/>
        <w:t>i bad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/>
      </w:pPr>
      <w:r>
        <w:rPr>
          <w:rFonts w:cs="Arial" w:ascii="Arial" w:hAnsi="Arial"/>
          <w:sz w:val="22"/>
          <w:szCs w:val="20"/>
        </w:rPr>
        <w:t xml:space="preserve">BN-73/9371-03 Uziemienie urządzeń telekomunikacji przewodowej. Ogólne wymagania </w:t>
        <w:br/>
        <w:t>i bad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N-E-08350-14 Systemy sygnalizacji pożarowej. Projektowanie, zakładanie, odbiór, eksploatacja i konserwacja instal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N-E-08350-11 Systemy sygnalizacji pożarowej. Ręczne ostrzegawcze pożar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N-EN 54-1 Systemy sygnalizacji pożarowej. Wprowadze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Materiały do projektowania instalacji sygnalizacji pożaru wg VdS opracowanie CNBOP i SI i TP z 1994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2" w:leader="none"/>
        </w:tabs>
        <w:spacing w:lineRule="auto" w:line="360"/>
        <w:ind w:left="362" w:hanging="36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Świadectwa dopuszczenia do stosowania poszczególnych elementów sygnalizacji pożaru.</w:t>
      </w:r>
      <w:r>
        <w:br w:type="page"/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362" w:leader="none"/>
        </w:tabs>
        <w:spacing w:lineRule="auto" w:line="360" w:before="0" w:after="0"/>
        <w:ind w:left="1780" w:hanging="1780"/>
        <w:rPr>
          <w:i w:val="false"/>
          <w:i w:val="false"/>
        </w:rPr>
      </w:pPr>
      <w:r>
        <w:rPr>
          <w:rFonts w:cs="Arial" w:ascii="Arial" w:hAnsi="Arial"/>
          <w:b/>
          <w:i w:val="false"/>
          <w:sz w:val="22"/>
          <w:szCs w:val="22"/>
          <w:u w:val="none"/>
        </w:rPr>
        <w:t>Zestawienie materiałów i urządzeń</w:t>
      </w:r>
    </w:p>
    <w:p>
      <w:pPr>
        <w:pStyle w:val="Heading2"/>
        <w:numPr>
          <w:ilvl w:val="1"/>
          <w:numId w:val="8"/>
        </w:numPr>
        <w:spacing w:lineRule="auto" w:line="360" w:before="120" w:after="120"/>
        <w:rPr/>
      </w:pPr>
      <w:r>
        <w:rPr/>
        <w:t>Zestawienie podstawowych urządzeń i materiałów sygnalizacji alarmowania pożarowego i detekcji tlenku węgla</w:t>
      </w:r>
    </w:p>
    <w:tbl>
      <w:tblPr>
        <w:tblW w:w="980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"/>
        <w:gridCol w:w="6154"/>
        <w:gridCol w:w="1991"/>
        <w:gridCol w:w="905"/>
      </w:tblGrid>
      <w:tr>
        <w:trPr>
          <w:trHeight w:val="416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katalogowy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</w:t>
            </w:r>
          </w:p>
        </w:tc>
      </w:tr>
      <w:tr>
        <w:trPr>
          <w:trHeight w:val="343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5-Centrala z wycięciem i drukarką + zasilacz B5-PSU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5-SCU -C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3 Wewnętrzne pole obsługi PL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3-SUB-CIP-PL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3-DAI2 Karta linii pętlowych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3-DAI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5-BAF Karta sterująca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5-BAF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kownica wolnych slotów BMZ Integral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3 BLIND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6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Akumulator 12V/40Ah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KKU 4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BUS MTD 533 wielokryteryjna czujka ( TF1-TF9)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BUS MTD 53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iazdo USB 501-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B 501-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499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M Przycisk pożarowy MCP 545-1 czerwony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DKM SCHRACK MCP 545-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M  Szybka do przycisku  Schrack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M K GLAS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3/B4/B5 Moduł wejścia/wyjścia BA-OI3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-OI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udowa modułu IP66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H MOD IP6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ypel wielostopniowy M20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MM SN M2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L wskaźnik zadziałania BA – UPI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-UP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udowa wskaźnika zadziałania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G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ujka liniowa dymu ECO ES25-I z uchwytem na lustro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BEAM ECO ES25-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hwyt montażowy dla ECO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AM SEM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hwyt montażowy dla lustra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AM SM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ygnalizator optyczny V4 czerwony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-V4 RT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ygnalizator akustyczny Y04 czerwony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SIR Y04 R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ygnalizator akustyczny Y04 IP 66 czerwony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SIR Y04 R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22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Kabel HLGs 3x1,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4721 m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23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Kabel HLGs4x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4513 m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24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autoSpaceDE w:val="false"/>
              <w:spacing w:lineRule="atLeast" w:line="280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  <w:t>Kabel HLGs4x1,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4513 m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25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Kabel FTP 4x2x0,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104 m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26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de-DE"/>
              </w:rPr>
              <w:t>Kabel YnTKSYekw 1x2x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6 m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DY 3x1,5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0 m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8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ura RVS  22mm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924 m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abinka kablowa D100 mm E 90 z elementami mocującymi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m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abinka kablowa D200 mm E 90 z elementami mocującymi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m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rabinka kablowa D300 mm E 90 z elementami mocującymi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 m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ejma zatrzaskowa OZ/E90 z elementami mocującymi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 szt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tektor tlenku węgla WG-22NGs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G-22 NGs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ablica ostrzegawcza TP-44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P-4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240" w:after="0"/>
        <w:ind w:left="425" w:hanging="425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Urządzenia firmy</w:t>
        <w:tab/>
      </w:r>
      <w:r>
        <w:rPr>
          <w:rFonts w:cs="Arial" w:ascii="Arial" w:hAnsi="Arial"/>
          <w:b/>
          <w:bCs/>
          <w:sz w:val="22"/>
          <w:szCs w:val="20"/>
        </w:rPr>
        <w:t>SCHRACK SECONET POLSKA Sp. z o.o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sz w:val="22"/>
        </w:rPr>
        <w:tab/>
        <w:tab/>
        <w:tab/>
      </w:r>
      <w:r>
        <w:rPr>
          <w:rFonts w:cs="Arial" w:ascii="Arial" w:hAnsi="Arial"/>
          <w:sz w:val="20"/>
          <w:szCs w:val="20"/>
        </w:rPr>
        <w:t>02-672 Warszawa, Domaniewska 41</w:t>
      </w:r>
    </w:p>
    <w:p>
      <w:pPr>
        <w:pStyle w:val="Normal"/>
        <w:widowControl w:val="false"/>
        <w:autoSpaceDE w:val="false"/>
        <w:spacing w:lineRule="atLeast" w:line="240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+48-22-60 60 614-617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sz w:val="20"/>
          <w:szCs w:val="20"/>
          <w:lang w:val="de-DE"/>
        </w:rPr>
        <w:t>faks +48-22-60 60 618</w:t>
      </w:r>
    </w:p>
    <w:p>
      <w:pPr>
        <w:pStyle w:val="Normal"/>
        <w:widowControl w:val="false"/>
        <w:autoSpaceDE w:val="false"/>
        <w:spacing w:lineRule="atLeast" w:line="24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ab/>
        <w:tab/>
        <w:t>e-mail: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 xml:space="preserve"> office.warszawa@schrack-seconet.com.pl</w:t>
        </w:r>
      </w:hyperlink>
    </w:p>
    <w:p>
      <w:pPr>
        <w:pStyle w:val="Heading2"/>
        <w:numPr>
          <w:ilvl w:val="1"/>
          <w:numId w:val="8"/>
        </w:numPr>
        <w:spacing w:lineRule="auto" w:line="360" w:before="120" w:after="120"/>
        <w:rPr>
          <w:rFonts w:ascii="Arial" w:hAnsi="Arial" w:cs="Arial"/>
          <w:b/>
          <w:b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/>
          <w:i w:val="false"/>
          <w:sz w:val="22"/>
          <w:szCs w:val="22"/>
          <w:u w:val="none"/>
        </w:rPr>
        <w:t xml:space="preserve">Zestawienie urządzeń sterowania klapami oddymiającymi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  <w:u w:val="none"/>
        </w:rPr>
      </w:pPr>
      <w:r>
        <w:rPr>
          <w:rFonts w:cs="Arial" w:ascii="Arial" w:hAnsi="Arial"/>
          <w:b/>
          <w:i/>
          <w:sz w:val="22"/>
          <w:szCs w:val="22"/>
          <w:u w:val="none"/>
        </w:rPr>
      </w:r>
    </w:p>
    <w:tbl>
      <w:tblPr>
        <w:tblW w:w="995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6697"/>
        <w:gridCol w:w="1810"/>
        <w:gridCol w:w="905"/>
      </w:tblGrid>
      <w:tr>
        <w:trPr>
          <w:trHeight w:val="420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362" w:hanging="36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lineRule="auto" w:line="360"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Oznaczenie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lineRule="auto" w:line="360" w:before="0" w:after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Typ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362" w:hanging="36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ość</w:t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2" w:hanging="2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widowControl w:val="false"/>
              <w:autoSpaceDE w:val="false"/>
              <w:spacing w:lineRule="atLeast" w:line="280"/>
              <w:ind w:left="362" w:hanging="36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ka oddymiająca typu MCR9705/10A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2" w:hanging="36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R9705/10A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2" w:hanging="36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2" w:hanging="2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2" w:hanging="3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isk alarmowy  typu RPO-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2" w:hanging="36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PO-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2" w:hanging="36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2" w:hanging="21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2" w:hanging="3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isk wentylacyjny typu LT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2" w:hanging="36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T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2" w:hanging="36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ind w:left="36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36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ostawca:</w:t>
        <w:tab/>
      </w:r>
      <w:r>
        <w:rPr>
          <w:rFonts w:cs="Arial" w:ascii="Arial" w:hAnsi="Arial"/>
          <w:b/>
          <w:bCs/>
          <w:sz w:val="22"/>
        </w:rPr>
        <w:t>Przedsiębiorstwo Usługowo- Handlowe MERKOR Sp. z o.o.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0-408 Gdańsk , ul. Grzegorza z Sanoka 2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 (58) 344 45 55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x:  (58) 341 39 85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ercor@mercor.com.pl</w:t>
        </w:r>
      </w:hyperlink>
    </w:p>
    <w:p>
      <w:pPr>
        <w:pStyle w:val="Normal"/>
        <w:spacing w:lineRule="auto" w:line="360"/>
        <w:ind w:left="362" w:hanging="0"/>
        <w:rPr>
          <w:rFonts w:ascii="Arial" w:hAnsi="Arial" w:cs="Arial"/>
          <w:bCs/>
          <w:sz w:val="22"/>
          <w:szCs w:val="20"/>
          <w:lang w:val="en-US"/>
        </w:rPr>
      </w:pPr>
      <w:r>
        <w:rPr>
          <w:rFonts w:cs="Arial" w:ascii="Arial" w:hAnsi="Arial"/>
          <w:bCs/>
          <w:sz w:val="22"/>
          <w:szCs w:val="20"/>
          <w:lang w:val="en-US"/>
        </w:rPr>
      </w:r>
    </w:p>
    <w:p>
      <w:pPr>
        <w:pStyle w:val="Heading2"/>
        <w:numPr>
          <w:ilvl w:val="1"/>
          <w:numId w:val="8"/>
        </w:numPr>
        <w:spacing w:lineRule="auto" w:line="360" w:before="120" w:after="120"/>
        <w:rPr/>
      </w:pPr>
      <w:r>
        <w:rPr/>
        <w:t>Zestawienie urządzeń sterowania klapami pożarowymi</w:t>
      </w:r>
    </w:p>
    <w:tbl>
      <w:tblPr>
        <w:tblW w:w="10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6697"/>
        <w:gridCol w:w="1810"/>
        <w:gridCol w:w="950"/>
      </w:tblGrid>
      <w:tr>
        <w:trPr>
          <w:trHeight w:val="42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p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y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ość</w:t>
            </w:r>
          </w:p>
        </w:tc>
      </w:tr>
      <w:tr>
        <w:trPr>
          <w:trHeight w:val="7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a MCR-OMEGA C2300c dla 91 klap pożarowych – CSKP-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R-OMEGA C2300c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1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a stacja graficzna –wizualizacja systemu sterowania klap pożarowych . Program ASIX, stacja PC ( komputer) monitor, drukarka komunikatów HP, interfejs RS48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widowControl w:val="false"/>
              <w:autoSpaceDE w:val="false"/>
              <w:snapToGrid w:val="false"/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ostawca:</w:t>
        <w:tab/>
      </w:r>
      <w:r>
        <w:rPr>
          <w:rFonts w:cs="Arial" w:ascii="Arial" w:hAnsi="Arial"/>
          <w:b/>
          <w:bCs/>
          <w:sz w:val="22"/>
        </w:rPr>
        <w:t>Przedsiębiorstwo Usługowo- Handlowe MERKOR Sp. z o.o.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0-408 Gdańsk , ul. Grzegorza z Sanoka 2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.  (58) 344 45 55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fax:  (58) 341 39 85</w:t>
      </w:r>
    </w:p>
    <w:p>
      <w:pPr>
        <w:pStyle w:val="Normal"/>
        <w:spacing w:lineRule="auto" w:line="360"/>
        <w:ind w:left="708" w:firstLine="708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ercor@mercor.com.pl</w:t>
        </w:r>
      </w:hyperlink>
    </w:p>
    <w:p>
      <w:pPr>
        <w:pStyle w:val="Tekstpodstawowy2"/>
        <w:spacing w:lineRule="auto" w:line="360" w:before="0" w:after="0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851" w:gutter="0" w:header="851" w:top="1531" w:footer="765" w:bottom="153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PL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ascii="Arial" w:hAnsi="Arial" w:cs="Arial"/>
        <w:b/>
        <w:b/>
        <w:bCs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299200" cy="0"/>
              <wp:effectExtent l="0" t="1905" r="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92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95.95pt,-2.1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sz w:val="14"/>
        <w:szCs w:val="14"/>
      </w:rPr>
      <w:t xml:space="preserve">Biuro Projektów Budownictwa Ogólnego BUDOPOL SA </w:t>
    </w:r>
    <w:r>
      <w:rPr>
        <w:rStyle w:val="PageNumber"/>
      </w:rPr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723380</wp:posOffset>
              </wp:positionH>
              <wp:positionV relativeFrom="paragraph">
                <wp:posOffset>635</wp:posOffset>
              </wp:positionV>
              <wp:extent cx="41021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right="-333" w:hanging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Cs/>
                              <w:sz w:val="14"/>
                              <w:szCs w:val="14"/>
                            </w:rPr>
                            <w:t>stro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9.2pt;mso-wrap-distance-left:0pt;mso-wrap-distance-right:0pt;mso-wrap-distance-top:0pt;mso-wrap-distance-bottom:0pt;margin-top:0.05pt;mso-position-vertical-relative:text;margin-left:529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right="-333" w:hanging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Cs/>
                        <w:sz w:val="14"/>
                        <w:szCs w:val="14"/>
                      </w:rPr>
                      <w:t>strona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00-060 Warszawa, ul. Królewska 27, tel. (48 22) 653 33 42, faks (48 22) 827 78 20</w:t>
    </w:r>
  </w:p>
  <w:p>
    <w:pPr>
      <w:pStyle w:val="Normal"/>
      <w:spacing w:lineRule="auto" w:line="240"/>
      <w:rPr>
        <w:rFonts w:ascii="Arial" w:hAnsi="Arial" w:cs="Arial"/>
        <w:sz w:val="14"/>
        <w:szCs w:val="14"/>
        <w:lang w:val="de-DE"/>
      </w:rPr>
    </w:pPr>
    <w:r>
      <w:rPr>
        <w:rFonts w:cs="Arial" w:ascii="Arial" w:hAnsi="Arial"/>
        <w:sz w:val="14"/>
        <w:szCs w:val="14"/>
        <w:lang w:val="de-DE"/>
      </w:rPr>
      <w:t>mail: biuro@bpbo.com.pl, http://www.bpbo.c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spacing w:lineRule="auto" w:line="240"/>
      <w:rPr/>
    </w:pPr>
    <w:r>
      <w:rPr>
        <w:rFonts w:cs="Arial" w:ascii="Arial" w:hAnsi="Arial"/>
        <w:bCs/>
        <w:sz w:val="16"/>
        <w:szCs w:val="16"/>
      </w:rPr>
      <w:t>Miejska Biblioteka Publiczna w Piotrkowie Trybunalskim</w:t>
      <w:tab/>
    </w:r>
    <w:r>
      <w:rPr>
        <w:rFonts w:cs="Arial" w:ascii="Arial" w:hAnsi="Arial"/>
        <w:b/>
        <w:sz w:val="14"/>
        <w:szCs w:val="14"/>
      </w:rPr>
      <w:tab/>
    </w:r>
    <w:r>
      <w:rPr>
        <w:rFonts w:cs="Arial" w:ascii="Arial" w:hAnsi="Arial"/>
        <w:b/>
        <w:sz w:val="18"/>
        <w:szCs w:val="18"/>
      </w:rPr>
      <w:t>Projekt Wykonawc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none"/>
      <w:suff w:val="nothing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none"/>
      <w:suff w:val="nothing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none"/>
      <w:suff w:val="nothing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none"/>
      <w:suff w:val="nothing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none"/>
      <w:suff w:val="nothing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73"/>
        </w:tabs>
        <w:ind w:left="2003" w:hanging="227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3"/>
        </w:tabs>
        <w:ind w:left="90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3"/>
        </w:tabs>
        <w:ind w:left="703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783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Arial" w:hAnsi="Arial" w:cs="Arial"/>
      </w:rPr>
    </w:lvl>
    <w:lvl w:ilvl="2">
      <w:start w:val="1"/>
      <w:numFmt w:val="bullet"/>
      <w:lvlText w:val="­"/>
      <w:lvlJc w:val="left"/>
      <w:pPr>
        <w:tabs>
          <w:tab w:val="num" w:pos="2683"/>
        </w:tabs>
        <w:ind w:left="2683" w:hanging="34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3">
      <w:start w:val="1"/>
      <w:numFmt w:val="decimal"/>
      <w:lvlText w:val="%4."/>
      <w:lvlJc w:val="left"/>
      <w:pPr>
        <w:tabs>
          <w:tab w:val="num" w:pos="3243"/>
        </w:tabs>
        <w:ind w:left="324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4">
      <w:start w:val="1"/>
      <w:numFmt w:val="lowerLetter"/>
      <w:lvlText w:val="%5."/>
      <w:lvlJc w:val="left"/>
      <w:pPr>
        <w:tabs>
          <w:tab w:val="num" w:pos="3963"/>
        </w:tabs>
        <w:ind w:left="3963" w:hanging="360"/>
      </w:pPr>
    </w:lvl>
    <w:lvl w:ilvl="5">
      <w:start w:val="1"/>
      <w:numFmt w:val="lowerRoman"/>
      <w:lvlText w:val="%6."/>
      <w:lvlJc w:val="right"/>
      <w:pPr>
        <w:tabs>
          <w:tab w:val="num" w:pos="4683"/>
        </w:tabs>
        <w:ind w:left="4683" w:hanging="180"/>
      </w:pPr>
    </w:lvl>
    <w:lvl w:ilvl="6">
      <w:start w:val="1"/>
      <w:numFmt w:val="decimal"/>
      <w:lvlText w:val="%7."/>
      <w:lvlJc w:val="left"/>
      <w:pPr>
        <w:tabs>
          <w:tab w:val="num" w:pos="5403"/>
        </w:tabs>
        <w:ind w:left="5403" w:hanging="360"/>
      </w:pPr>
    </w:lvl>
    <w:lvl w:ilvl="7">
      <w:start w:val="1"/>
      <w:numFmt w:val="lowerLetter"/>
      <w:lvlText w:val="%8."/>
      <w:lvlJc w:val="left"/>
      <w:pPr>
        <w:tabs>
          <w:tab w:val="num" w:pos="6123"/>
        </w:tabs>
        <w:ind w:left="6123" w:hanging="360"/>
      </w:pPr>
    </w:lvl>
    <w:lvl w:ilvl="8">
      <w:start w:val="1"/>
      <w:numFmt w:val="lowerRoman"/>
      <w:lvlText w:val="%9."/>
      <w:lvlJc w:val="right"/>
      <w:pPr>
        <w:tabs>
          <w:tab w:val="num" w:pos="6843"/>
        </w:tabs>
        <w:ind w:left="6843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83"/>
        </w:tabs>
        <w:ind w:left="883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before="240" w:after="720"/>
      <w:jc w:val="both"/>
      <w:outlineLvl w:val="0"/>
    </w:pPr>
    <w:rPr>
      <w:rFonts w:ascii="Arial PL;Courier New" w:hAnsi="Arial PL;Courier New" w:cs="Arial PL;Courier New"/>
      <w:b/>
      <w:szCs w:val="20"/>
      <w:u w:val="double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 PL;Courier New" w:hAnsi="Arial PL;Courier New" w:cs="Arial PL;Courier New"/>
      <w:i/>
      <w:sz w:val="20"/>
      <w:szCs w:val="20"/>
      <w:u w:val="single"/>
    </w:rPr>
  </w:style>
  <w:style w:type="paragraph" w:styleId="Heading3">
    <w:name w:val="Heading 3"/>
    <w:basedOn w:val="Normal"/>
    <w:next w:val="TextBodyIndent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 PL;Courier New" w:hAnsi="Arial PL;Courier New" w:cs="Arial PL;Courier New"/>
      <w:i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 PL;Courier New" w:hAnsi="Arial PL;Courier New" w:cs="Arial PL;Courier New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2">
    <w:name w:val="WW8Num12z2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3">
    <w:name w:val="WW8Num12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  <w:szCs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omylnytekstZnak">
    <w:name w:val="Domyœlny tekst Znak"/>
    <w:basedOn w:val="Domylnaczcionkaakapitu"/>
    <w:qFormat/>
    <w:rPr>
      <w:sz w:val="24"/>
      <w:lang w:val="pl-PL" w:eastAsia="en-US" w:bidi="ar-SA"/>
    </w:rPr>
  </w:style>
  <w:style w:type="character" w:styleId="StylDomylnytekst13ptZnak">
    <w:name w:val="Styl Domyœlny tekst + 13 pt Znak"/>
    <w:basedOn w:val="DomylnytekstZnak"/>
    <w:qFormat/>
    <w:rPr>
      <w:sz w:val="2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43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Arial PL;Courier New" w:hAnsi="Arial PL;Courier New" w:cs="Arial PL;Courier New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ind w:left="1418" w:hanging="0"/>
      <w:jc w:val="both"/>
    </w:pPr>
    <w:rPr>
      <w:rFonts w:ascii="Arial" w:hAnsi="Arial" w:cs="Arial"/>
      <w:sz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Sender">
    <w:name w:val="Envelope Return"/>
    <w:basedOn w:val="Normal"/>
    <w:pPr/>
    <w:rPr>
      <w:szCs w:val="20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Listawypunktowana">
    <w:name w:val="Lista wypunktowana"/>
    <w:basedOn w:val="Normal"/>
    <w:qFormat/>
    <w:pPr>
      <w:spacing w:lineRule="auto" w:line="240"/>
    </w:pPr>
    <w:rPr>
      <w:rFonts w:ascii="Arial" w:hAnsi="Arial" w:cs="Arial"/>
      <w:szCs w:val="20"/>
    </w:rPr>
  </w:style>
  <w:style w:type="paragraph" w:styleId="Domylnytekst">
    <w:name w:val="Domyœlny tekst"/>
    <w:basedOn w:val="Normal"/>
    <w:qFormat/>
    <w:pPr>
      <w:overflowPunct w:val="false"/>
      <w:autoSpaceDE w:val="false"/>
      <w:spacing w:lineRule="auto" w:line="240"/>
      <w:textAlignment w:val="baseline"/>
    </w:pPr>
    <w:rPr>
      <w:szCs w:val="20"/>
      <w:lang w:val="en-US" w:eastAsia="en-US"/>
    </w:rPr>
  </w:style>
  <w:style w:type="paragraph" w:styleId="StylDomylnytekst13pt">
    <w:name w:val="Styl Domyœlny tekst + 13 pt"/>
    <w:basedOn w:val="Domylnytekst"/>
    <w:qFormat/>
    <w:pPr>
      <w:widowControl w:val="false"/>
      <w:ind w:firstLine="284"/>
    </w:pPr>
    <w:rPr>
      <w:sz w:val="2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240"/>
      <w:ind w:left="1416" w:hanging="0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1416" w:hanging="0"/>
      <w:jc w:val="both"/>
      <w:textAlignment w:val="baseline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Listawypunktowana2">
    <w:name w:val="Lista wypunktowana 2"/>
    <w:basedOn w:val="Normal"/>
    <w:qFormat/>
    <w:pPr>
      <w:numPr>
        <w:ilvl w:val="0"/>
        <w:numId w:val="2"/>
      </w:numPr>
      <w:spacing w:lineRule="auto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office.warszawa@schrack-seconet.com.pl" TargetMode="External"/><Relationship Id="rId3" Type="http://schemas.openxmlformats.org/officeDocument/2006/relationships/hyperlink" Target="mailto:mercor@mercor.com.pl" TargetMode="External"/><Relationship Id="rId4" Type="http://schemas.openxmlformats.org/officeDocument/2006/relationships/hyperlink" Target="mailto:mercor@mercor.com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00:00Z</dcterms:created>
  <dc:creator>AAA</dc:creator>
  <dc:description/>
  <dc:language>en-US</dc:language>
  <cp:lastModifiedBy>Teresa Wąsiewicz</cp:lastModifiedBy>
  <cp:lastPrinted>2008-08-06T09:58:00Z</cp:lastPrinted>
  <dcterms:modified xsi:type="dcterms:W3CDTF">2008-08-06T08:00:00Z</dcterms:modified>
  <cp:revision>2</cp:revision>
  <dc:subject/>
  <dc:title>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9551179</vt:r8>
  </property>
  <property fmtid="{D5CDD505-2E9C-101B-9397-08002B2CF9AE}" pid="3" name="_AuthorEmail">
    <vt:lpwstr>Elzbieta.Czamara@bpbo.com.pl</vt:lpwstr>
  </property>
  <property fmtid="{D5CDD505-2E9C-101B-9397-08002B2CF9AE}" pid="4" name="_AuthorEmailDisplayName">
    <vt:lpwstr>Elzbieta Czamara</vt:lpwstr>
  </property>
  <property fmtid="{D5CDD505-2E9C-101B-9397-08002B2CF9AE}" pid="5" name="_EmailSubject">
    <vt:lpwstr>PBT - T101 opis </vt:lpwstr>
  </property>
  <property fmtid="{D5CDD505-2E9C-101B-9397-08002B2CF9AE}" pid="6" name="_NewReviewCycle">
    <vt:lpwstr/>
  </property>
  <property fmtid="{D5CDD505-2E9C-101B-9397-08002B2CF9AE}" pid="7" name="_PreviousAdHocReviewCycleID">
    <vt:r8>1097519611</vt:r8>
  </property>
</Properties>
</file>