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PIS RYSUN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4917"/>
        <w:gridCol w:w="850"/>
        <w:gridCol w:w="992"/>
      </w:tblGrid>
      <w:tr>
        <w:trPr>
          <w:trHeight w:val="47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 rysunku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is oznac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02-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ytuacj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zewnętrz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dzielnica główna RG budynku. Schema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04-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mat linii zasilając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0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b/>
                <w:sz w:val="20"/>
                <w:szCs w:val="20"/>
              </w:rPr>
              <w:t>WOLNY NUMER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trasy kablowe, linie zasila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trasy kablowe, linie zasila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trasy kablowe, linie zasila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0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1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1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 Część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grzewanie zjazd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1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1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N – PW – E – 14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N – PW – E – 1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gniazda wtykowe, si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 – PW – E – 1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DACH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alacje odbiorcze – zas. ogrzewania odwodnie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1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1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1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. Część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. Część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odbiorcze – oświetl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b/>
                <w:sz w:val="20"/>
                <w:szCs w:val="20"/>
              </w:rPr>
              <w:t>WOLNY NUMER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24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FUNDAMENT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ziom fundamentowy, Siatka uziemie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WNIC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alacja odgromowa, połączenia wyrównawc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ART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alacja odgromowa, połączenia wyrównawc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PIĘTRA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odgromowa, połączenia wyrównawc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 DACH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odgromow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2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b/>
                <w:sz w:val="20"/>
                <w:szCs w:val="20"/>
              </w:rPr>
              <w:t>WOLNY NUMER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nica R-G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p2. Schemat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01. Schemat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0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4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nica R-GO.03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04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1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1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G.14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3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b/>
                <w:sz w:val="20"/>
                <w:szCs w:val="20"/>
              </w:rPr>
              <w:t>WOLNY NUMER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p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0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0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4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04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1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1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.14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a sterownicza KS-0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4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a sterownicza KS-03 i KS-B.0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opraw oświetlenia awaryj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 blok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b/>
                <w:sz w:val="20"/>
                <w:szCs w:val="20"/>
              </w:rPr>
              <w:t>WOLNY NUMER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PZ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3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W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4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W.p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5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W.p3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6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NP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7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NP.p2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8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B0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59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OZ.p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60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-TSZ.01. Schem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PT – PW – E – 61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zewnętrzne. Schemat sterow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PT – PW – E – 62-0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RG nn. Wid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08</w:t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Style w:val="PageNumber"/>
        <w:rFonts w:cs="Arial"/>
        <w:b/>
        <w:b/>
        <w:b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2992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95.95pt,-2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sz w:val="14"/>
        <w:szCs w:val="14"/>
      </w:rPr>
      <w:t xml:space="preserve">Biuro Projektów Budownictwa Ogólnego BUDOPOL SA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-333" w:hanging="0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Cs/>
                              <w:sz w:val="14"/>
                              <w:szCs w:val="14"/>
                            </w:rPr>
                            <w:t>strona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9.2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-333" w:hanging="0"/>
                      <w:rPr>
                        <w:rStyle w:val="PageNumber"/>
                        <w:rFonts w:cs="Arial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Arial"/>
                        <w:bCs/>
                        <w:sz w:val="14"/>
                        <w:szCs w:val="14"/>
                      </w:rPr>
                      <w:t>strona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9637" w:leader="none"/>
      </w:tabs>
      <w:rPr/>
    </w:pPr>
    <w:r>
      <w:rPr>
        <w:rFonts w:cs="Arial"/>
        <w:sz w:val="14"/>
        <w:szCs w:val="14"/>
      </w:rPr>
      <w:t>00-060 Warszawa, ul. Królewska 27, tel. (48 22) 653 33 42, faks (48 22) 827 78 20</w:t>
      <w:tab/>
    </w:r>
  </w:p>
  <w:p>
    <w:pPr>
      <w:pStyle w:val="Normal"/>
      <w:rPr>
        <w:rFonts w:cs="Arial"/>
        <w:sz w:val="14"/>
        <w:szCs w:val="14"/>
        <w:lang w:val="de-DE"/>
      </w:rPr>
    </w:pPr>
    <w:r>
      <w:rPr>
        <w:rFonts w:cs="Arial"/>
        <w:sz w:val="14"/>
        <w:szCs w:val="14"/>
        <w:lang w:val="de-DE"/>
      </w:rPr>
      <w:t>mail: biuro@bpbo.com.pl, http://www.bpbo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</w:rPr>
      <w:t>Miejska Biblioteka Publiczna w Piotrkowie Trybunalskim</w:t>
    </w:r>
    <w:r>
      <w:rPr>
        <w:rFonts w:cs="Arial"/>
        <w:b/>
        <w:sz w:val="18"/>
        <w:szCs w:val="18"/>
      </w:rPr>
      <w:tab/>
      <w:tab/>
      <w:t>Projekt Wykonaw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i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Domylnytekst13ptZnak">
    <w:name w:val="Styl Domyœlny tekst + 13 pt Znak"/>
    <w:basedOn w:val="Domylnaczcionkaakapitu"/>
    <w:qFormat/>
    <w:rPr>
      <w:sz w:val="26"/>
      <w:lang w:val="pl-PL" w:eastAsia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Domylnytekst">
    <w:name w:val="Domyœlny tekst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/>
      <w:jc w:val="both"/>
    </w:pPr>
    <w:rPr/>
  </w:style>
  <w:style w:type="paragraph" w:styleId="StylDomylnytekst13pt">
    <w:name w:val="Styl Domyœlny tekst + 13 pt"/>
    <w:basedOn w:val="Domylnytekst"/>
    <w:qFormat/>
    <w:pPr>
      <w:widowControl w:val="false"/>
      <w:ind w:firstLine="284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540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540" w:leader="dot"/>
      </w:tabs>
      <w:ind w:left="240" w:firstLine="11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80"/>
      <w:ind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tLeast" w:line="280"/>
      <w:jc w:val="both"/>
    </w:pPr>
    <w:rPr>
      <w:rFonts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00:00Z</dcterms:created>
  <dc:creator>Tadeusz Belowski</dc:creator>
  <dc:description/>
  <cp:keywords/>
  <dc:language>en-US</dc:language>
  <cp:lastModifiedBy>E1_Stanislaw_Wietesk</cp:lastModifiedBy>
  <cp:lastPrinted>2008-08-09T05:13:00Z</cp:lastPrinted>
  <dcterms:modified xsi:type="dcterms:W3CDTF">2016-08-29T10:00:00Z</dcterms:modified>
  <cp:revision>2</cp:revision>
  <dc:subject/>
  <dc:title>OPIS TECHNICZNY</dc:title>
</cp:coreProperties>
</file>